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 январ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114/62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бринка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/>
      </w:pPr>
      <w:bookmarkStart w:id="0" w:name="_Hlk166593359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ой избирательной комиссии избирательного участка № 04-15, № срока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 Паршинцевой Елены Николаевн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6593359"/>
      <w:bookmarkStart w:id="2" w:name="_Hlk166593359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ой избирательной комиссии избирательного участка № 04-15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одов территориальной избирательной комиссии Добринского района кандидатуру Паршинцевой Елены Николаевн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</w:t>
        <w:tab/>
        <w:tab/>
        <w:tab/>
        <w:t xml:space="preserve">           </w:t>
        <w:tab/>
        <w:tab/>
        <w:t>Ж.И. Дворкова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18"/>
          <w:szCs w:val="1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56:00Z</dcterms:created>
  <dc:creator>Customer</dc:creator>
  <dc:description/>
  <cp:keywords/>
  <dc:language>en-US</dc:language>
  <cp:lastModifiedBy>User</cp:lastModifiedBy>
  <cp:lastPrinted>2025-01-16T14:43:00Z</cp:lastPrinted>
  <dcterms:modified xsi:type="dcterms:W3CDTF">2025-01-16T11:44:00Z</dcterms:modified>
  <cp:revision>9</cp:revision>
  <dc:subject/>
  <dc:title> </dc:title>
</cp:coreProperties>
</file>